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UN PASEO POR EL CIELO</w:t>
      </w:r>
    </w:p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tLeast" w:line="360"/>
        <w:ind w:left="21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uando das cobijo en tu tierra, 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id,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honras de mil idiomas.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nco continentes surcan tus aceras sembrando palabras.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ú recoges ideas que paren cultura,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la cultura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contonea insinuante entre tus manos.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es el trueque del “todos ganan”,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cido, kebap,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ollitos  de primavera.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 tus colegios se escucha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ánime un canto sin lengua, que,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n concebir la intolerancia,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uega entre las razas de los niños que lo entonan.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mimas la quemadura infinita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los que vieron en tu suelo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esperanza.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s calles San Agustín y del Prado saludan a de León y Huertas.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crucijada de plumas. Cervantes, Lope de Vega,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óngora y Quevedo,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en tu calle Libreros olvidó su soledad García Márquez.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enes alma tibia,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udad.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gue abrigando un mundo bajo tu cielo.</w:t>
      </w:r>
    </w:p>
    <w:p>
      <w:pPr>
        <w:pStyle w:val="Normal"/>
        <w:spacing w:lineRule="atLeast" w:line="360"/>
        <w:ind w:left="2126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tLeast" w:line="360"/>
        <w:ind w:left="2126" w:hanging="0"/>
        <w:jc w:val="center"/>
        <w:rPr/>
      </w:pPr>
      <w:r>
        <w:rPr>
          <w:rFonts w:cs="Comic Sans MS" w:ascii="Comic Sans MS" w:hAnsi="Comic Sans MS"/>
          <w:sz w:val="24"/>
        </w:rPr>
        <w:t>B</w:t>
      </w:r>
      <w:r>
        <w:rPr>
          <w:rFonts w:cs="Comic Sans MS" w:ascii="Comic Sans MS" w:hAnsi="Comic Sans MS"/>
          <w:sz w:val="24"/>
          <w:lang w:val="en-GB"/>
        </w:rPr>
        <w:t>led</w:t>
      </w:r>
    </w:p>
    <w:p>
      <w:pPr>
        <w:pStyle w:val="Heading2"/>
        <w:spacing w:lineRule="auto" w:line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Heading2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Heading2"/>
        <w:spacing w:lineRule="auto" w:line="360"/>
        <w:jc w:val="righ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TOR Isabel Yagüe Fernández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i/>
          <w:i/>
          <w:iCs/>
          <w:sz w:val="24"/>
        </w:rPr>
      </w:pPr>
      <w:r>
        <w:rPr>
          <w:rFonts w:cs="Arial" w:ascii="Comic Sans MS" w:hAnsi="Comic Sans MS"/>
          <w:b/>
          <w:bCs/>
          <w:i/>
          <w:iCs/>
          <w:sz w:val="24"/>
        </w:rPr>
        <w:t>CEPA  RAMÓN Y CAJ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16:00Z</dcterms:created>
  <dc:creator>Ángel Merino</dc:creator>
  <dc:description/>
  <dc:language>en-US</dc:language>
  <cp:lastModifiedBy>ARANTXA MARTINEZ GARCIA</cp:lastModifiedBy>
  <dcterms:modified xsi:type="dcterms:W3CDTF">2004-03-27T21:47:00Z</dcterms:modified>
  <cp:revision>5</cp:revision>
  <dc:subject/>
  <dc:title>Un paseo por el cielo</dc:title>
</cp:coreProperties>
</file>